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tab/>
        <w:tab/>
        <w:tab/>
        <w:tab/>
        <w:tab/>
        <w:tab/>
        <w:tab/>
        <w:tab/>
      </w:r>
    </w:p>
    <w:p>
      <w:pPr>
        <w:pStyle w:val="Normal"/>
        <w:ind w:left="5040" w:firstLine="720"/>
        <w:jc w:val="both"/>
        <w:rPr>
          <w:rFonts w:ascii="Arial" w:hAnsi="Arial" w:cs="Arial"/>
          <w:b/>
          <w:b/>
          <w:bCs/>
        </w:rPr>
      </w:pPr>
      <w:r>
        <w:rPr>
          <w:rFonts w:cs="Arial" w:ascii="Arial" w:hAnsi="Arial"/>
          <w:b/>
          <w:bCs/>
        </w:rPr>
        <w:t>Case No. 62/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rFonts w:ascii="Arial" w:hAnsi="Arial" w:cs="Arial"/>
          <w:b/>
          <w:b/>
          <w:bCs/>
        </w:rPr>
      </w:pPr>
      <w:r>
        <w:rPr>
          <w:rFonts w:cs="Arial" w:ascii="Arial" w:hAnsi="Arial"/>
          <w:b/>
          <w:bCs/>
        </w:rPr>
        <w:t>Date: 28/03/2011</w:t>
      </w:r>
    </w:p>
    <w:p>
      <w:pPr>
        <w:pStyle w:val="Normal"/>
        <w:jc w:val="both"/>
        <w:rPr>
          <w:rFonts w:ascii="Arial" w:hAnsi="Arial" w:cs="Arial"/>
          <w:b/>
          <w:b/>
          <w:bCs/>
        </w:rPr>
      </w:pPr>
      <w:r>
        <w:rPr>
          <w:rFonts w:cs="Arial" w:ascii="Arial" w:hAnsi="Arial"/>
          <w:b/>
          <w:bCs/>
        </w:rPr>
      </w:r>
    </w:p>
    <w:p>
      <w:pPr>
        <w:pStyle w:val="Heading2"/>
        <w:jc w:val="both"/>
        <w:rPr>
          <w:rFonts w:ascii="Arial" w:hAnsi="Arial" w:cs="Arial"/>
          <w:b w:val="false"/>
          <w:b w:val="false"/>
          <w:bCs w:val="false"/>
        </w:rPr>
      </w:pPr>
      <w:r>
        <w:rPr>
          <w:rFonts w:cs="Arial"/>
          <w:b w:val="false"/>
          <w:bCs w:val="false"/>
        </w:rPr>
      </w:r>
    </w:p>
    <w:p>
      <w:pPr>
        <w:pStyle w:val="Heading2"/>
        <w:jc w:val="both"/>
        <w:rPr/>
      </w:pPr>
      <w:r>
        <w:rPr/>
        <w:t xml:space="preserve">In the matter of   Mr. G. Y. Aware </w:t>
        <w:tab/>
        <w:tab/>
        <w:t xml:space="preserve">        </w:t>
      </w:r>
      <w:r>
        <w:rPr>
          <w:rFonts w:cs="Verdana" w:ascii="Verdana" w:hAnsi="Verdana"/>
          <w:sz w:val="22"/>
          <w:szCs w:val="22"/>
        </w:rPr>
        <w:t xml:space="preserve"> - Complain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S.E.D.C.L.  Rajgurunagar Division</w:t>
        <w:tab/>
        <w:t xml:space="preserv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The facts giving rise to the grievance made by Mr.Ganesh Yeshawant Aware (complainant for short) in brief are that the existing meter installed at his premises recorded units 6,430/- during the period from 02/01/2006 till 30/12/2010. Before 02/01/2006 consumption of electricity made by him was less than the consumption made by him post</w:t>
      </w:r>
      <w:r>
        <w:rPr>
          <w:rFonts w:cs="Arial" w:ascii="Verdana" w:hAnsi="Verdana"/>
          <w:b/>
          <w:sz w:val="22"/>
          <w:szCs w:val="22"/>
        </w:rPr>
        <w:t xml:space="preserve"> </w:t>
      </w:r>
      <w:r>
        <w:rPr>
          <w:rFonts w:cs="Arial" w:ascii="Verdana" w:hAnsi="Verdana"/>
          <w:sz w:val="22"/>
          <w:szCs w:val="22"/>
        </w:rPr>
        <w:t xml:space="preserve">02/01/2006. Upto April-2003 he was not in arrears of any sum towards electricity charges or any other charges. In the month of July-2003 he suffered from a bone disease therefore could not pay the electricity bills. On 04/12/2005 he made an application for reconnection of the power supply and that time disputed the inflated bill but he was told to use electricity for one year next and on the basis of monthly average of that year he would be given a fresh bill. His meter was sent for testing and he was making correspondence for correction of bill however, he was given verbal assurances. In the year 2007/2008 he was asked to pay Rs.9,000/- and was misguided. The complainant prayed that he was ready to pay the electricity charges of the total unit consumed from 02/01/2006 except the amount of Rs. 5,000/- paid by him. He contended that the interest accrued on the arrears from 02/01/2006 till 2011 be recovered from the opponent, as opponent  misguided him saying that he should use the electricity for one year and he would be given a fresh bill on the basis of monthly average of the user during that period. He also prayed that opponent be directed not to cut off the supply of electricity till the dispute is adjudicated by competent court.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sz w:val="22"/>
          <w:szCs w:val="22"/>
        </w:rPr>
        <w:t>The opponent filed its written statement stating that in the month of Feb-2001 the power supply connection was given to the complainant’s premises. The complainant did not pay the amount of electricity charges till Feb-2003. In the month of Feb-2003 his meter was replaced and the bill was adjusted as the meter was faulty. The complainant did not pay the electricity bills and therefore the amount of arrears mounted to Rs. 23,780/- As the complainant did not pay the arrears, power supply to his premises was cut off on 17/10/2005. On 05/01/2006 it was explained to the complainant that the amount of arrears claimed was correct thereupon the complainant agreed to pay the amount of arrears in installments accordingly the complainant was granted relief of making payment of the amount of arrears in 5 installments. The complainant paid the first installment Rs.4,755/- Though the complainant was given the electricity bills as per meter reading the complainant did not pay the amount of bills issued to him and therefore the arrears accumulated to the amount of Rs.22,688.44 by the end of Dec-2006. The complainant was again given a concession to pay the amount of arrears in 3 installments the first &amp; second of Rs.7,533/- each and the third of Rs.7,534/- the first installment was to be paid on 26/02/2007 , second on 26,03.2007 and third on 26/04/2007 however, the complainant did not pay the said installments. He paid Rs. 6,400/- on 26/09/2008. It is prayed by the opponent that from time to time the complainant was given relief of making payment of arrears in installments but he did not clear the arrears as per installments grated and simply made grievance to avoid disconnection of power supply.</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sz w:val="22"/>
          <w:szCs w:val="22"/>
        </w:rPr>
        <w:t>On the date of hearing complainant himself remained present and argued that the existing meter recorded in all 6430 units during the period of 6 years and though the consumption of electricity by him before installation of existing meter was less the old meter recorded 4800 units during a short period of 19 months which itself shows the meter was defective. He submitted that he was never given a notice stating that he would be required to pay the interest on arrears. He further contended the supply of electricity to his premises was never cut off had it been cut off he would have cleared the arrears and avoided the accrual of interest. It is urged by the complainant that if any amount of interest is to be recovered it should be recovered from the opponent.</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On behalf of the opponent Shri.Thite A.E. Chakan appeared and submitted that as and when payments were made by the complainant they have been appropriated. The complainant did not pay the amount of electricity bills regularly even though he was given a relief to make payment in installments. The interest is correctly charged as per tariff and Regs. The opponent produced complainant’s Consumer Personal Ledger(CPL) and other documents.</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On rival contentions raised, pleadings made and the documents produced by the parties following point arises for consideration.</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pPr>
      <w:r>
        <w:rPr>
          <w:rFonts w:cs="Arial" w:ascii="Verdana" w:hAnsi="Verdana"/>
          <w:sz w:val="22"/>
          <w:szCs w:val="22"/>
        </w:rPr>
        <w:t>Point- Is complainant entitled to claim relief as prayed for by him in his complaint?</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The above point is answered in the negative for the reasons given below.</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ab/>
        <w:tab/>
      </w:r>
    </w:p>
    <w:p>
      <w:pPr>
        <w:pStyle w:val="Normal"/>
        <w:tabs>
          <w:tab w:val="clear" w:pos="720"/>
          <w:tab w:val="left" w:pos="1565" w:leader="none"/>
        </w:tabs>
        <w:spacing w:lineRule="auto" w:line="360"/>
        <w:ind w:left="360" w:hanging="0"/>
        <w:jc w:val="both"/>
        <w:rPr/>
      </w:pPr>
      <w:r>
        <w:rPr>
          <w:rFonts w:cs="Arial" w:ascii="Verdana" w:hAnsi="Verdana"/>
          <w:sz w:val="22"/>
          <w:szCs w:val="22"/>
        </w:rPr>
        <w:tab/>
        <w:tab/>
        <w:tab/>
      </w:r>
      <w:r>
        <w:rPr>
          <w:rFonts w:cs="Arial" w:ascii="Verdana" w:hAnsi="Verdana"/>
          <w:b/>
          <w:sz w:val="22"/>
          <w:szCs w:val="22"/>
        </w:rPr>
        <w:t>REASONS</w:t>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b/>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The complainant has raised the dispute alleging that in the month of April-2003 he was asked to pay Rs. 250/- and after paying the said amount the amount of arrears was Nil.-He further alleged that on 04/12/2005 he disputed the bills including arrears and that time he was asked to use the electricity for next one year and on the basis of his user of the electricity during that period a fresh bill would be given calculating monthly average. The disputes raised by him of the period beyond 2 years from the date of his complaint can not be admitted as those are barred by time as per provision contained in Reg.6.6 of Maharashtra Electricity Regulatory Commission (Consumer Grievance Redressal Forum &amp; Electricity Ombudsman) (MERC CGRF Reg. 2006)</w:t>
      </w:r>
      <w:r>
        <w:rPr>
          <w:rFonts w:cs="Arial" w:ascii="Verdana" w:hAnsi="Verdana"/>
        </w:rPr>
        <w:t xml:space="preserve"> which</w:t>
      </w:r>
      <w:r>
        <w:rPr>
          <w:rFonts w:cs="Arial" w:ascii="Verdana" w:hAnsi="Verdana"/>
          <w:sz w:val="22"/>
          <w:szCs w:val="22"/>
        </w:rPr>
        <w:t xml:space="preserve"> reads as follows.</w:t>
      </w:r>
    </w:p>
    <w:p>
      <w:pPr>
        <w:pStyle w:val="Normal"/>
        <w:spacing w:lineRule="auto" w:line="360"/>
        <w:ind w:left="360" w:firstLine="720"/>
        <w:jc w:val="both"/>
        <w:rPr>
          <w:rFonts w:ascii="Verdana" w:hAnsi="Verdana" w:cs="Arial"/>
          <w:sz w:val="22"/>
          <w:szCs w:val="22"/>
        </w:rPr>
      </w:pPr>
      <w:r>
        <w:rPr>
          <w:rFonts w:cs="Arial" w:ascii="Verdana" w:hAnsi="Verdana"/>
          <w:sz w:val="22"/>
          <w:szCs w:val="22"/>
        </w:rPr>
      </w:r>
    </w:p>
    <w:p>
      <w:pPr>
        <w:pStyle w:val="Normal"/>
        <w:spacing w:lineRule="auto" w:line="360"/>
        <w:ind w:left="360" w:firstLine="720"/>
        <w:jc w:val="both"/>
        <w:rPr>
          <w:rFonts w:ascii="Verdana" w:hAnsi="Verdana" w:cs="Arial"/>
          <w:sz w:val="22"/>
          <w:szCs w:val="22"/>
        </w:rPr>
      </w:pPr>
      <w:r>
        <w:rPr>
          <w:rFonts w:cs="Arial" w:ascii="Verdana" w:hAnsi="Verdana"/>
          <w:sz w:val="22"/>
          <w:szCs w:val="22"/>
        </w:rPr>
        <w:t>“</w:t>
      </w:r>
      <w:r>
        <w:rPr>
          <w:rFonts w:cs="Arial" w:ascii="Verdana" w:hAnsi="Verdana"/>
          <w:sz w:val="22"/>
          <w:szCs w:val="22"/>
        </w:rPr>
        <w:t>The Forum shall not admit any Grievance unless it is filed within two (2) years from the date on which the cause of action has arisen”.</w:t>
      </w:r>
    </w:p>
    <w:p>
      <w:pPr>
        <w:pStyle w:val="Normal"/>
        <w:spacing w:lineRule="auto" w:line="360"/>
        <w:ind w:left="360" w:firstLine="720"/>
        <w:jc w:val="both"/>
        <w:rPr>
          <w:rFonts w:ascii="Verdana" w:hAnsi="Verdana" w:cs="Arial"/>
          <w:sz w:val="22"/>
          <w:szCs w:val="22"/>
        </w:rPr>
      </w:pPr>
      <w:r>
        <w:rPr>
          <w:rFonts w:cs="Arial" w:ascii="Verdana" w:hAnsi="Verdana"/>
          <w:sz w:val="22"/>
          <w:szCs w:val="22"/>
        </w:rPr>
      </w:r>
    </w:p>
    <w:p>
      <w:pPr>
        <w:pStyle w:val="Normal"/>
        <w:spacing w:lineRule="auto" w:line="360"/>
        <w:ind w:left="360" w:firstLine="720"/>
        <w:jc w:val="both"/>
        <w:rPr/>
      </w:pPr>
      <w:r>
        <w:rPr>
          <w:rFonts w:cs="Arial" w:ascii="Verdana" w:hAnsi="Verdana"/>
          <w:sz w:val="22"/>
          <w:szCs w:val="22"/>
        </w:rPr>
        <w:tab/>
        <w:t>In view of the above regulation the dispute relating to the period beyond two years preceding 27/01/2011 which is the date on which complaint is filed to this forum can not be admitted meaning thereby any dispute for which cause of action had arisen before 27/01/2009 can not be admitted. For all above disputes raised by the complainant the cause of action had arisen before 27/01/2009 and therefore they can not be admitted.</w:t>
      </w:r>
    </w:p>
    <w:p>
      <w:pPr>
        <w:pStyle w:val="Normal"/>
        <w:spacing w:lineRule="auto" w:line="360"/>
        <w:ind w:left="360" w:firstLine="72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 xml:space="preserve">The existing meter No.226294 was installed in the month of June-2006. The complainant has no dispute about its accuracy. From the entries in the complainant’s CPL it is seen that complainant was not making payments of electricity bills regularly per month. The entries in the CPL show that the complainant was making payment at intervals. The net bill in the month of March-2006 was Rs.20,344.63. The complainant made payments of the sums Rs.5,755/- Rs.1,600/- Rs.6,400/- Rs.10,000/- Rs.4,950/- and Rs. 5,000/- on 05/01/2006, 06/02/2006, 26,09,08, 28/03/2009, 16/10/09 and 30/06/2010 . As the payments of the bills issued were not made regularly on or before due dates the amount of each monthly bill was shown continuously as recoverable as arrears of charges for electricity supplied charging interest on it as provided in the relevant tariff order. The tariff order provide the rate of interest chargeable on arrears as 12% if payment after due date upto 3 months,  15%  if payment made after 3 months but before 6 months &amp; 18% if payment made after 6 months. Reg. 15.4.1 of Maharashtra Electricity Regulatory Commission (Electricity Supply code and other conditions of supply) Regulations-2005 (MERC ESC Reg 2005) says that the facility of payment of arrears by way of installments shall not affect the liability of the consumers to pay interest and additional charges for delayed payment as per the relevant order of the commission from time to time until all arrears have been cleared. In view of the above provision the interest is rightly calculated and claimed. The monthly bills were given to the complainant in which the amount of arrears the interest charged and amount of arrears of interest were shown separately. After 2006 the supply of electricity to the complainant premises was never cut off the complainant’s contention that he was not given a separate notice that he would be required to pay interest on the amount of arrears has no substance in it. The letter dt.17/02/2007 shows that complainant was given relief of making payment in installment however the complainant in spite of giving such relief did not clear the arrears. In the letter dt.09/12/2005 also the complainant was requested to clear the arrears and not to go on hunger strike. The complainant can not avoid the payment of interest on the amount of arrears of the electricity bill as claimed by the opponent. The complainant has prayed that till his dispute was not resolved by the competent court the opponent be restrained from cutting of the supply of electricity to his premises. Such relief can not be given as the opponent as every right of disconnection of supply in default of payment of electricity charges on making compliance of the provisions contained in Sect.56 of the Elect. Act. 2003,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540" w:leader="none"/>
        </w:tabs>
        <w:spacing w:lineRule="auto" w:line="360"/>
        <w:jc w:val="both"/>
        <w:rPr>
          <w:rFonts w:ascii="Verdana" w:hAnsi="Verdana" w:cs="Arial"/>
          <w:b/>
          <w:b/>
        </w:rPr>
      </w:pPr>
      <w:r>
        <w:rPr>
          <w:rFonts w:cs="Arial" w:ascii="Verdana" w:hAnsi="Verdana"/>
        </w:rPr>
        <w:tab/>
        <w:tab/>
        <w:tab/>
        <w:tab/>
        <w:tab/>
        <w:tab/>
      </w:r>
      <w:r>
        <w:rPr>
          <w:rFonts w:cs="Arial" w:ascii="Verdana" w:hAnsi="Verdana"/>
          <w:b/>
        </w:rPr>
        <w:t>ORDER</w:t>
      </w:r>
    </w:p>
    <w:p>
      <w:pPr>
        <w:pStyle w:val="Normal"/>
        <w:tabs>
          <w:tab w:val="clear" w:pos="720"/>
          <w:tab w:val="left" w:pos="540" w:leader="none"/>
        </w:tabs>
        <w:spacing w:lineRule="auto" w:line="360"/>
        <w:jc w:val="both"/>
        <w:rPr>
          <w:rFonts w:ascii="Verdana" w:hAnsi="Verdana" w:cs="Arial"/>
          <w:b/>
          <w:b/>
        </w:rPr>
      </w:pPr>
      <w:r>
        <w:rPr>
          <w:rFonts w:cs="Arial" w:ascii="Verdana" w:hAnsi="Verdana"/>
          <w:b/>
        </w:rPr>
      </w:r>
    </w:p>
    <w:p>
      <w:pPr>
        <w:pStyle w:val="Normal"/>
        <w:tabs>
          <w:tab w:val="clear" w:pos="720"/>
          <w:tab w:val="left" w:pos="540" w:leader="none"/>
        </w:tabs>
        <w:spacing w:lineRule="auto" w:line="360"/>
        <w:jc w:val="both"/>
        <w:rPr>
          <w:rFonts w:ascii="Verdana" w:hAnsi="Verdana" w:cs="Arial"/>
          <w:b/>
          <w:b/>
        </w:rPr>
      </w:pPr>
      <w:r>
        <w:rPr>
          <w:rFonts w:cs="Arial" w:ascii="Verdana" w:hAnsi="Verdana"/>
          <w:b/>
        </w:rPr>
      </w:r>
    </w:p>
    <w:p>
      <w:pPr>
        <w:pStyle w:val="Normal"/>
        <w:tabs>
          <w:tab w:val="clear" w:pos="720"/>
          <w:tab w:val="left" w:pos="540" w:leader="none"/>
        </w:tabs>
        <w:spacing w:lineRule="auto" w:line="360"/>
        <w:jc w:val="both"/>
        <w:rPr/>
      </w:pPr>
      <w:r>
        <w:rPr>
          <w:rFonts w:cs="Arial" w:ascii="Verdana" w:hAnsi="Verdana"/>
          <w:b/>
        </w:rPr>
        <w:tab/>
        <w:tab/>
        <w:tab/>
        <w:tab/>
      </w:r>
      <w:r>
        <w:rPr>
          <w:rFonts w:cs="Arial" w:ascii="Verdana" w:hAnsi="Verdana"/>
          <w:sz w:val="22"/>
          <w:szCs w:val="22"/>
        </w:rPr>
        <w:t>The complaint is hereby dismissed.</w:t>
      </w:r>
    </w:p>
    <w:p>
      <w:pPr>
        <w:pStyle w:val="Normal"/>
        <w:tabs>
          <w:tab w:val="clear" w:pos="720"/>
          <w:tab w:val="left" w:pos="540" w:leader="none"/>
        </w:tabs>
        <w:spacing w:lineRule="auto" w:line="360"/>
        <w:jc w:val="both"/>
        <w:rPr>
          <w:rFonts w:ascii="Verdana" w:hAnsi="Verdana" w:cs="Arial"/>
          <w:b/>
          <w:b/>
          <w:sz w:val="22"/>
          <w:szCs w:val="22"/>
        </w:rPr>
      </w:pPr>
      <w:r>
        <w:rPr>
          <w:rFonts w:cs="Arial" w:ascii="Verdana" w:hAnsi="Verdana"/>
          <w:b/>
          <w:sz w:val="22"/>
          <w:szCs w:val="22"/>
        </w:rPr>
      </w:r>
    </w:p>
    <w:p>
      <w:pPr>
        <w:pStyle w:val="Normal"/>
        <w:tabs>
          <w:tab w:val="clear" w:pos="720"/>
          <w:tab w:val="left" w:pos="540" w:leader="none"/>
        </w:tabs>
        <w:spacing w:lineRule="auto" w:line="360"/>
        <w:jc w:val="both"/>
        <w:rPr>
          <w:rFonts w:ascii="Verdana" w:hAnsi="Verdana" w:cs="Arial"/>
        </w:rPr>
      </w:pPr>
      <w:r>
        <w:rPr>
          <w:rFonts w:cs="Arial" w:ascii="Verdana" w:hAnsi="Verdana"/>
        </w:rPr>
        <w:t xml:space="preserve">Sig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pPr>
      <w:r>
        <w:rPr>
          <w:rFonts w:cs="Arial" w:ascii="Verdana" w:hAnsi="Verdana"/>
        </w:rPr>
        <w:t>Member/Secretary</w:t>
        <w:tab/>
        <w:tab/>
        <w:t>Member</w:t>
        <w:tab/>
        <w:tab/>
        <w:t xml:space="preserve">   </w:t>
        <w:tab/>
        <w:t xml:space="preserve">    Chair Person </w:t>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Date: 28/03/2011 </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2">
    <w:name w:val="WW8Num14z2"/>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3-28T14:11:00Z</cp:lastPrinted>
  <dcterms:modified xsi:type="dcterms:W3CDTF">2011-03-28T08:50:00Z</dcterms:modified>
  <cp:revision>340</cp:revision>
  <dc:subject/>
  <dc:title>Case No</dc:title>
</cp:coreProperties>
</file>